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403285350"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29980164"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669944849"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323871604"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643387335"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923653758"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48328681"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696190910"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584166337"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065110811"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981237431"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89715699"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220611909"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62516751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268272498"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87094547"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402624510"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242697020"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570968343"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228728080"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856186436"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45641992"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27245707"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392226698"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85205924"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549267338"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2001087971"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660804247"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912940049"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697577696"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602321814"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45228592"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67501294"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632157120"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394389306"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509977999"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824100182"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224353177"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652177865"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172158412"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841590905"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437898218"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044996580"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674439504"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327552346"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530606214"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088246151"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962124957"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221568552"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762816772"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875732240"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912174431"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791426208"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061820141"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4210874"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879687064"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770692142"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148223830"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860361816"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528590657"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751921864"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982752090"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779676616"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417658327"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899369756"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814946889"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903315943"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615339646"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371471127"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392969289"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92488302"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31028566"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83494267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4854655"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359997777"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792425685"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769180027"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958152467"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115787703"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880727878"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007789163"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678775678"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945873353"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887755172"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225955571"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326902837"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498217371"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138652471"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218588911"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329076705"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920107538"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2029890842"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808834640"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627194098"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510839035"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685114508"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421921649"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91850958"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6013613"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79279597"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929447872"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5078497"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615980928"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318826841"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341760216"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043651765"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886763480"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889905484"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672421853"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745629586"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752691797"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2130849783"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880787616"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317063458"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731915380"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55252829"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24883715"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829633391"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562315527"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517485522"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870482395"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363973059"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342660346"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748628470"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478234011"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956177448"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695455006"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097758322"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311095604"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694990101"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359269967"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40647649"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734270331"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043631718"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529674395"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842116441"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662979006"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229073199"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2037614587"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525619571"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491959743"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346120541"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480018705"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920233235"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342997511"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531288840"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204497509"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379250867"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852017866"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858462164"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123023626"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737143863"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2124474126"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539599404"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623558288"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698306394"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589014948"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397004947"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435954803"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735477553"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55922481"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946282145"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38851687"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370729179"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022039457"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722722965"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150854164"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288705055"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211374572"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446207204"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700756474"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518664272"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577310552"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245433612"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601917437"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001036829"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945207897"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938432901"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906395963"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909065244"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579622831"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546869095"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984578683"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607896"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871755043"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77849830"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68814870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798171950"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431878690"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899905409"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247381573"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2102609230"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26742475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36512687"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843895087"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096168441"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834653363"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2134365389"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533711851"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78116713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975325187"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358535724"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749393387"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24140315"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109753262"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645047394"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381086285"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569827725"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650474429"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224128412"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496872568"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862790055"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86495497"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2066019926"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869383791"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875984940"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230449848"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1780971"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740125919"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416229776"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63165918"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487520564"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753945312"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532295137"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848215397"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712663795"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963842187"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421080108"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512972846"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190232491"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083475112"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808497669"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505521244"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891202740"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965484938"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460747923"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285705648"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78589959"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541281283"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758811668"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618618845"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723945644"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669251635"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21201531"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607039064"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621863055"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86896057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162183770"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595684074"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332760647"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816748413"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482762396"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146368686"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483171248"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353368415"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274697956"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655030511"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887259334"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600451547"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514158723"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706499064"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829241361"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2062874669"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897433454"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105205195"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156153376"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313764405"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974512696"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88471471"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929554353"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074118126"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32357986"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251837915"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79932354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91833249"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440798128"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958220626"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417743288"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982264071"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74105268"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585183024"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016433112"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6243139"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691159820"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365335996"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20750309"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2139504402"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402655185"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715920165"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38797631"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241201991"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280843219"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615686150"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221753524"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38269818"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169687473"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621235293"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855449513"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40716520"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2017662385"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263548053"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2140882722"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463299122"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008569589"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865142267"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24194380"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779653932"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713949380"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346327481"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661603050"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986647186"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231878396"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697053861"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434566322"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251091086"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452992686"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068298416"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2040878673"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869922235"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543668568"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626998891"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480903380"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1204821787"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718607508"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71619497"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2018128774"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922668327"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2091935550"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243332125"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341829744"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391440366"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201887465"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231118531"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99696918"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009571268"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648370761"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089214289"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950454050"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2036813710"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602633241"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440647062"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132994138"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991143659"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691978431"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889578906"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157624868"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705954976"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974336032"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2135954177"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786898255"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500243741"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547075457"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361283451"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22995860"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99099284"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804196067"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657175008"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96855409"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42224533"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839558896"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059970157"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864606672"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573066211"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461726918"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81403936"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679831260"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153604500"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1395722540"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812590033"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174449161"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2095556383"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618544304"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196111096"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872913884"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638681642"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092705637"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946479995"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943581736"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354376049"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521676067"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716614126"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380668112"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297005642"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509013271"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552354913"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407739487"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657120718"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582883157"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510589071"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879400796"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543329817"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242565281"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421009522"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128323523"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625058809"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64656050"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214413036"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585842019"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048398443"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2129516197"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314682757"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350173585"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28412644"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2035529326"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197982328"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732649526"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395891523"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905193342"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795376443"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094396999"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51387498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075818146"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963850464"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1538800048"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608046173"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1240862392"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440050546"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347570993"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2048744448"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184003795"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920745676"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353471368"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644664709"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59815709"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755764770"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439099936"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759817173"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99865138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714559431"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013995355"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975330578"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192912755"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740357890"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775629492"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567310572"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781556917"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699984326"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2097713534"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091512901"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652636990"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717733593"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724481102"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669075101"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819054845"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53676579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823282848"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901586725"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62238806"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404429825"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391386129"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28969150"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386352812"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941487977"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776341051"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418540374"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2016603718"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585551637"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890284281"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779526151"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0385109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242993170"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533779293"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700603526"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981599745"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767671517"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2013073781"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1074984996"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555917725"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963965426"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568965670"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263973546"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922390821"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2059642007"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2118616676"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75102312"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993034106"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550981581"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420562160"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418798346"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172764189"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385949108"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545646898"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930323191"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321464503"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403103811"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257770378"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338353207"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042349999"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683426823"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001954644"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633301937"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972370393"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616635427"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917534259"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414819331"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514339588"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339669386"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513675748"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13996134"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600637344"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446649365"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857001557"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892484492"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568758732"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450824956"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912465512"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771810536"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699117234"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592187047"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2098345018"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828048671"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794732013"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427939217"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061435304"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088025345"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263214588"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445802674"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103168163"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2145754111"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56470057"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654417803"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958546311"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2113149542"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312430570"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07240663"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1854960219"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705863067"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685824732"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10186088"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216920163"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2971690"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397657765"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693132926"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993382091"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386496261"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858093596"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997765222"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1204136188"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2090990104"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402059512"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833644857"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804181086"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72460774"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675672513"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263242721"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522140177"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627615767"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481516280"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408152647"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637932819"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104111947"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632110277"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344590509"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858739761"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2077719965"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394112832"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877755004"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692988869"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912054610"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0188754"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89250685"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776006081"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620296672"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319320983"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731236654"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781783687"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439185431"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63702497"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609546242"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242521189"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325813397"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613982223"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644621167"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705397099"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525728841"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2017439609"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121718455"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753273818"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27218176"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698059422"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678617505"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395369913"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304955273"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208029030"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534603434"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090013009"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27062850"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2130989998"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1652561541"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208859484"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422996597"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541098103"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2004200672"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137003925"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521548797"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2134110454"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654007562"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2135803419"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06038694"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262565776"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523602035"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842904102"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707638794"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458255161"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653443483"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089559184"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665924973"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302333356"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669436079"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2137357360"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84627676"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171125761"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288749748"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740546453"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17437464"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847521099"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559397992"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988277734"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687420121"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499066067"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477822893"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430031095"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52604175"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228999943"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813295565"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324295320"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986038508"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34224989"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585895175"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103957940"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2040338637"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912017414"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372495757"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905067643"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234873961"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131541191"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89878401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883760352"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837792917"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801310864"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358557208"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756966366"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829942528"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199970977"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69529968"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340154724"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36756196"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459325752"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032732292"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208396803"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25077046"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860722937"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273554874"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2005414418"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792607949"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050592292"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746296495"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278705341"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77646298"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2058299069"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77330141"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184505553"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42534943"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688072168"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322797780"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730802419"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42556438"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483162001"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061683886"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241607326"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712046719"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522344607"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678994784"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195686543"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57337104"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625833276"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452309691"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624803781"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705348646"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548290150"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937897090"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2033160443"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1805259452"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882100394"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866623868"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2110761558"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851733021"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706423654"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729081963"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263321400"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127184007"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430336533"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2013216949"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132583879"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243254140"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440784010"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378770741"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638346256"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2036023556"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639034321"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306496541"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301785524"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738609458"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23921395"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149422377"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2121208100"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407081141"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568012112"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785375736"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365824014"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478466872"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529129900"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608660559"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793763110"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599406907"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2024272469"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204607672"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918921617"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951952250"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63697499"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378075369"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546258088"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2102307832"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802407340"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244131125"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209179359"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320298663"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319180649"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447476456"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729236567"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852516411"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593364016"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483902122"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99506016"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023819586"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86762401"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879140855"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244592103"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497350648"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079698799"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2060701456"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2090553346"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681004048"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929725442"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11779349"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51293402"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803223437"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23183283"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924617953"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741442438"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337082140"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387300745"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356364727"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144027670"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580977620"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2066875841"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204623518"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834206730"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860534753"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305459816"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916646925"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748156695"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283179344"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2001171298"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50071528"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698468967"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25092000"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580417920"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480469030"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58303069"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492780544"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546799013"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700722312"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47282778"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359851761"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418935684"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107946906"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79282576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759124898"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2098308990"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794000907"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470854564"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311870572"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805857979"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554783431"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295632031"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459092515"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187967031"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2066025936"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328882986"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415232285"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00191067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908916869"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631793844"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147708596"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331544360"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769945442"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816293815"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355640154"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530868365"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066563961"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790295075"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34964699"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738334867"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184644241"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532820571"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938038724"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2071072917"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554667513"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626568294"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232167654"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613035412"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843445840"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662923464"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456956841"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161571331"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855215730"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1242257"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134713309"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592029418"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377662820"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816760895"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520134679"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04145451"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670041299"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946192303"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219937207"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945471483"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2084403844"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238859142"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2015915351"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48336987"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906519124"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750623509"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2058044829"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2138840"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755126402"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2004009788"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270832435"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147750613"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2059939119"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584766290"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908627745"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339887989"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168335548"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522325599"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946833924"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567796323"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2008885199"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634690168"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054143987"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784847472"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532677974"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782286291"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671095782"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346456529"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468330831"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262918768"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29271708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762434321"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301301013"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522703446"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856355654"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643304794"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02478787"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576854964"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291339585"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932496398"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358096423"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874573956"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600792022"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725271022"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881016060"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781170376"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35485733"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579503704"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702803780"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20212621"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456332310"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171289470"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515566185"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190592327"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609794808"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50806350"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729992310"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369385663"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1559201053"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2009360273"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788890098"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871675668"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2118876304"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2001497272"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662515788"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905723388"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133910042"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78863295"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984835733"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329529357"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429912528"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417383862"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833257227"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588591776"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522326130"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259143444"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139637302"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2134481725"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50534743"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659589552"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387764611"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530991534"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2119855948"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264196541"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2053737731"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370480898"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849771306"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540423702"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874854750"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621685049"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583379446"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086187906"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802516052"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809680744"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560387263"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938460179"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013796772"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90152569"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179162271"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756790668"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236161578"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710721619"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129481640"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307024321"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566792347"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609782686"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2094801242"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08455977"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2122246378"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251707336"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585104479"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712862728"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082164845"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019002940"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670712618"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351467778"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755496574"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93711929"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259048351"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283180290"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640360427"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673554854"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685543490"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391167446"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2435358"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922928655"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992735618"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74717301"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0497294"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143957159"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591893958"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165338451"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178920887"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2010722782"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102954647"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666845745"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9277533"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849931222"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196429097"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247778792"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2140873871"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3026856"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680135959"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477843471"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237488165"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846635535"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251643114"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968770134"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921826994"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628379279"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83915557"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684728663"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421145043"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685273594"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152373695"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636253823"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541320678"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782454525"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269142836"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024274856"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622336477"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703250267"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326111649"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046134252"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799441663"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611299274"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839986437"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886847787"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372610068"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2056604325"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362311070"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415776283"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860420228"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23538635"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336345179"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27379349"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7747112"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565907823"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755740114"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48574319"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833132434"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282809467"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729917432"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371809771"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878739944"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906592819"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650654542"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2146693610"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836902994"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597003572"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452574745"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277030259"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328500928"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789786800"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2062663276"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907629326"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598709819"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972837397"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461686684"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172158042"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297972226"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301871252"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584817376"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984940561"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456175395"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935817081"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484119753"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541217557"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70319705"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907074757"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455431428"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737602838"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2069643381"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42697537"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674611395"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320984649"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222005143"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220948313"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872697608"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41515066"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796695620"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365374787"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920532955"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315614154"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515305596"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949902531"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6469327"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750162467"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1654938649"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1771933170"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093904890"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886218195"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926336201"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952734125"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733616119"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171056853"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789750366"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25297915"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1487758660"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934246512"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1707041142"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1938129526"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2061077357"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1938397297"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259877267"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335594263"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205140376"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364254839"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1240490298"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886288391"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2136485042"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377853432"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745862854"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1546904815"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65849524"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1222845296"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1408800080"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2099391855"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1181097911"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301507181"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989569181"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1127533106"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867865100"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532324375"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640618366"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738608492"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210622657"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1096113911"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454091998"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710406669"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624313878"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967287369"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848768016"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708376973"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804585109"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332906985"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058289355"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772632234"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665131675"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705737053"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220434587"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961608375"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2002378836"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863738950"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909886518"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674587968"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680879162"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255544170"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2056317159"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12861475"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951409708"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126246495"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932095617"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761375246"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702479383"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1190760341"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370314736"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521915185"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2134686387"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647391463"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2921931"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330735831"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2126456239"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175297089"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11812166"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39161834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652710409"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960610651"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614693396"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298715634"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71186129"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2108763998"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59464814"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452336260"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793324906"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234161596"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245263795"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262088941"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20115866"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255951711"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417471515"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356167796"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970462687"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512651095"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6394392"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203829364"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281757100"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2090461650"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834007008"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223636603"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901439210"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2025805981"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213411086"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626379168"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190738212"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774234665"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2130779870"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728394052"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068181121"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786624403"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429988244"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783667471"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1846574896"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001213136"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281446791"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477483096"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83659787"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25319586"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044073560"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912421790"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97074963"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961941584"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532829127"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617905653"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185060665"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060716344"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841158252"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303596055"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485325175"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380324365"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699877248"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282198545"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064728471"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603139239"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202266356"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765151100"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877045745"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853551369"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583961999"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13059792"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70922406"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393436139"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251588376"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196750547"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994886832"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002611504"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042919611"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387022852"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985246648"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157421876"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946829102"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312364517"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208477558"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91433434"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964568792"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2015248881"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084088863"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665701984"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814707586"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959078890"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77384256"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32362510"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122680758"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92300897"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577240669"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99154364"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314543491"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838103605"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006944538"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60875980"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116102337"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349523971"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095581816"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337381289"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523005946"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664516605"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80101854"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2090774087"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967116948"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682185374"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87170556"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991477700"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161311579"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50233230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299945192"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366300422"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355910931"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824026769"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690631726"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244005418"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731254007"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341932097"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41203255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363103608"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795695761"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39667645"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605445489"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1982288795"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1299885241"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727404488"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717635674"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1972469627"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688779523"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2105174614"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647194245"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705793858"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594411304"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490490315"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0871362"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1477605113"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152000088"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593172796"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1431533185"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2858619"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240240260"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555700860"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836849051"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265397093"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1204938938"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72566531"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517375584"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568696281"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809371850"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413118752"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810002393"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916819032"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455798944"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631035249"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1206664515"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671907150"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579249641"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32150303"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686784733"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605215951"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809133761"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389012035"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30942242"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930338807"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314394935"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502198948"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38576375"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957262516"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650605401"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22205389"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767092235"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708574941"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1291543806"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1091019176"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336732516"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110784194"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765092188"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821620638"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724730708"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123456067"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2145457230"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887001010"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982260716"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145279286"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157670636"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2083136477"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129467476"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1109903113"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470811867"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126828677"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86102514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455076230"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436350493"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633107929"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552056168"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971414332"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2068059955"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827438105"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048153929"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535954503"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109218637"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897677276"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304165989"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02602648"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155982602"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967892804"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1050713514"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716885015"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704489074"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2106989125"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461751416"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1211429551"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2011033435"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926285113"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541665293"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648780077"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608748998"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681318869"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665805456"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770885858"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653820132"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782622678"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821644205"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498910848"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2087851755"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282549360"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75130248"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921843184"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133250569"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1193534413"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1712081136"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379955421"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461542256"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753788269"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2052268839"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370638973"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289748003"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384390723"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224887442"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344710160"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337278256"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2038475390"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286718033"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444529475"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372511642"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140345283"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383373065"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242556747"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2000967299"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2090893086"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911112472"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054123146"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351768958"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744979860"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550670352"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353977794"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054925452"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235616104"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475693646"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378943430"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985009298"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376976830"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019190112"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169414440"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982668270"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369127780"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292225205"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592615242"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542448448"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883512596"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688126619"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2104578213"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848500809"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205988132"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2145455297"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702738541"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439225145"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2139872028"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88498533"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496525546"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404853097"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378152942"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8824893"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67595281"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423085032"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280154382"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626898814"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376486780"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737111191"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538675179"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683208760"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2096328106"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029408575"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475435411"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770207199"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039307620"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752203394"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14139141"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05425174"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016585785"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848094660"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286285099"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417644907"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2042817141"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908544802"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124758355"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726745917"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553249858"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222831159"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345791051"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2133955978"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691053058"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174618449"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369464119"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2000151755"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343409264"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2026358130"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537621568"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84518895"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475700799"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286831646"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871438221"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199949522"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511382747"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97198203"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341861448"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410599141"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412034682"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919152982"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1511287283"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922966019"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888274281"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947944456"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588050374"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817017110"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414035924"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863081887"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534287879"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518768543"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286100548"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664204582"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2132936020"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944439710"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263542440"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880594534"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981785561"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190581546"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054734355"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01835335"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857480091"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422988989"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830599095"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959358598"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017693906"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585211973"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138322333"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893816337"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480684679"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371448632"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588730627"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4438396"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1379030837"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108544969"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945233476"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826269675"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845849221"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748602896"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646024517"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590083250"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983590055"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12066975"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576910348"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786647383"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1063288154"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959308727"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767244522"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271304219"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249379109"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887720038"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926400270"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952995859"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840241468"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321413676"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811375281"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708761545"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246873705"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2123380170"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980918922"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548118838"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400713367"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547160427"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57114434"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772563901"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060499367"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202068696"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125975213"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294059726"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31624041"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460119936"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175640444"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745610550"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571925441"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227797585"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1751897255"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295934194"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311060035"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